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Neutral Stimulus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Unconditioned Stimulus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Unconditioned Response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Conditioned Stimulus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Conditioned Response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Pain/Drill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Musk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Scared/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Anxious/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Nauseo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58:00Z</dcterms:created>
  <dc:creator>maria.vita</dc:creator>
  <dc:description/>
  <dc:language>en-US</dc:language>
  <cp:lastModifiedBy>maria.vita</cp:lastModifiedBy>
  <cp:lastPrinted>2006-03-22T10:01:00Z</cp:lastPrinted>
  <dcterms:modified xsi:type="dcterms:W3CDTF">2006-03-22T15:02:00Z</dcterms:modified>
  <cp:revision>2</cp:revision>
  <dc:subject/>
  <dc:title>Neutral Stimulus</dc:title>
</cp:coreProperties>
</file>